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Č. stěna -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5-09T07:1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